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ar Basics 2.0 – Exeter Styl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547624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6320" cy="457200"/>
                          <a:chOff x="0" y="0"/>
                          <a:chExt cx="5476320" cy="457200"/>
                        </a:xfrm>
                      </wpg:grpSpPr>
                      <pic:pic xmlns:pic="http://schemas.openxmlformats.org/drawingml/2006/picture">
                        <pic:nvPicPr>
                          <pic:cNvPr id="0" name="Pictur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7632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3312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05pt;width:431.2pt;height:36pt" coordorigin="0,221" coordsize="8624,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" stroked="f" o:allowincell="f" style="position:absolute;left:0;top:221;width:8623;height:7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27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6286500" cy="3981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98160"/>
                          <a:chOff x="0" y="0"/>
                          <a:chExt cx="6286680" cy="398160"/>
                        </a:xfrm>
                      </wpg:grpSpPr>
                      <pic:pic xmlns:pic="http://schemas.openxmlformats.org/drawingml/2006/picture">
                        <pic:nvPicPr>
                          <pic:cNvPr id="1" name="Pictur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4040"/>
                            <a:ext cx="628668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pt;width:495pt;height:31.35pt" coordorigin="0,190" coordsize="9900,627">
                <v:shape id="shape_0" ID="Picture 2" stroked="f" o:allowincell="f" style="position:absolute;left:0;top:212;width:9899;height:60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80;top:1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4343400" cy="635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635760"/>
                          <a:chOff x="0" y="0"/>
                          <a:chExt cx="4343400" cy="635760"/>
                        </a:xfrm>
                      </wpg:grpSpPr>
                      <pic:pic xmlns:pic="http://schemas.openxmlformats.org/drawingml/2006/picture">
                        <pic:nvPicPr>
                          <pic:cNvPr id="2" name="Picture 3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9240"/>
                            <a:ext cx="4343400" cy="59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3pt;width:342pt;height:50.05pt" coordorigin="180,6" coordsize="6840,1001">
                <v:shape id="shape_0" ID="Picture 3" stroked="f" o:allowincell="f" style="position:absolute;left:180;top:68;width:6839;height:93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2;top:6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8905</wp:posOffset>
                </wp:positionV>
                <wp:extent cx="5247640" cy="8064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7720" cy="806400"/>
                          <a:chOff x="0" y="0"/>
                          <a:chExt cx="5247720" cy="806400"/>
                        </a:xfrm>
                      </wpg:grpSpPr>
                      <pic:pic xmlns:pic="http://schemas.openxmlformats.org/drawingml/2006/picture">
                        <pic:nvPicPr>
                          <pic:cNvPr id="3" name="Picture 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56520"/>
                            <a:ext cx="524772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2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15pt;width:413.2pt;height:63.5pt" coordorigin="180,203" coordsize="8264,1270">
                <v:shape id="shape_0" ID="Picture 4" stroked="f" o:allowincell="f" style="position:absolute;left:180;top:292;width:8263;height:1180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32;top:20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67945</wp:posOffset>
                </wp:positionV>
                <wp:extent cx="5943600" cy="352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52440"/>
                          <a:chOff x="0" y="0"/>
                          <a:chExt cx="5943600" cy="352440"/>
                        </a:xfrm>
                      </wpg:grpSpPr>
                      <pic:pic xmlns:pic="http://schemas.openxmlformats.org/drawingml/2006/picture">
                        <pic:nvPicPr>
                          <pic:cNvPr id="4" name="Picture 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94360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760" y="324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35pt;width:468pt;height:27.75pt" coordorigin="180,107" coordsize="9360,555">
                <v:shape id="shape_0" ID="Picture 5" stroked="f" o:allowincell="f" style="position:absolute;left:180;top:107;width:9359;height:554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60;top:1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4417060" cy="588645"/>
            <wp:effectExtent l="0" t="0" r="0" b="0"/>
            <wp:wrapTight wrapText="bothSides">
              <wp:wrapPolygon edited="0">
                <wp:start x="5885" y="4759"/>
                <wp:lineTo x="1123" y="4759"/>
                <wp:lineTo x="635" y="5041"/>
                <wp:lineTo x="598" y="17388"/>
                <wp:lineTo x="973" y="17950"/>
                <wp:lineTo x="2998" y="18231"/>
                <wp:lineTo x="14548" y="18231"/>
                <wp:lineTo x="16235" y="17669"/>
                <wp:lineTo x="16273" y="14016"/>
                <wp:lineTo x="17772" y="13462"/>
                <wp:lineTo x="20585" y="11214"/>
                <wp:lineTo x="20585" y="9255"/>
                <wp:lineTo x="20923" y="8974"/>
                <wp:lineTo x="20810" y="6446"/>
                <wp:lineTo x="18673" y="4759"/>
                <wp:lineTo x="5885" y="4759"/>
              </wp:wrapPolygon>
            </wp:wrapTight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943600" cy="445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45680"/>
                          <a:chOff x="0" y="0"/>
                          <a:chExt cx="5943600" cy="445680"/>
                        </a:xfrm>
                      </wpg:grpSpPr>
                      <pic:pic xmlns:pic="http://schemas.openxmlformats.org/drawingml/2006/picture">
                        <pic:nvPicPr>
                          <pic:cNvPr id="5" name="Picture 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4320"/>
                            <a:ext cx="5943600" cy="44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16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468pt;height:35.1pt" coordorigin="180,1" coordsize="9360,702">
                <v:shape id="shape_0" ID="Picture 7" stroked="f" o:allowincell="f" style="position:absolute;left:180;top:8;width:9359;height:69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12;top: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85725</wp:posOffset>
                </wp:positionV>
                <wp:extent cx="6276340" cy="14173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6240" cy="1417320"/>
                          <a:chOff x="0" y="0"/>
                          <a:chExt cx="6276240" cy="1417320"/>
                        </a:xfrm>
                      </wpg:grpSpPr>
                      <pic:pic xmlns:pic="http://schemas.openxmlformats.org/drawingml/2006/picture">
                        <pic:nvPicPr>
                          <pic:cNvPr id="6" name="Picture 8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9800"/>
                            <a:ext cx="6276240" cy="139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75pt;width:494.2pt;height:111.6pt" coordorigin="180,135" coordsize="9884,2232">
                <v:shape id="shape_0" ID="Picture 8" stroked="f" o:allowincell="f" style="position:absolute;left:180;top:166;width:9883;height:220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44;top:1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6629400" cy="6146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614520"/>
                          <a:chOff x="0" y="0"/>
                          <a:chExt cx="6629400" cy="614520"/>
                        </a:xfrm>
                      </wpg:grpSpPr>
                      <pic:pic xmlns:pic="http://schemas.openxmlformats.org/drawingml/2006/picture">
                        <pic:nvPicPr>
                          <pic:cNvPr id="7" name="Picture 6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62280"/>
                            <a:ext cx="6629400" cy="55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75pt;width:522pt;height:48.4pt" coordorigin="0,235" coordsize="10440,968">
                <v:shape id="shape_0" ID="Picture 6" stroked="f" o:allowincell="f" style="position:absolute;left:0;top:333;width:10439;height:86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;top:2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6390640" cy="992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0720" cy="992520"/>
                          <a:chOff x="0" y="0"/>
                          <a:chExt cx="6390720" cy="992520"/>
                        </a:xfrm>
                      </wpg:grpSpPr>
                      <pic:pic xmlns:pic="http://schemas.openxmlformats.org/drawingml/2006/picture">
                        <pic:nvPicPr>
                          <pic:cNvPr id="8" name="Picture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8280"/>
                            <a:ext cx="6390720" cy="98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4712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503.2pt;height:78.15pt" coordorigin="0,174" coordsize="10064,1563">
                <v:shape id="shape_0" ID="Picture 10" stroked="f" o:allowincell="f" style="position:absolute;left:0;top:187;width:10063;height:1549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0;top:174;width:703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1"/>
      <w:type w:val="nextPage"/>
      <w:pgSz w:w="12240" w:h="15840"/>
      <w:pgMar w:left="1800" w:right="810" w:gutter="0" w:header="36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</w:t>
    </w:r>
  </w:p>
  <w:p>
    <w:pPr>
      <w:pStyle w:val="Header"/>
      <w:jc w:val="right"/>
      <w:rPr/>
    </w:pPr>
    <w:r>
      <w:rPr/>
      <w:t>Date_____________ Block_______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ＭＳ 明朝" w:cs="Lucida Grande"/>
      <w:sz w:val="18"/>
      <w:szCs w:val="18"/>
    </w:rPr>
  </w:style>
  <w:style w:type="character" w:styleId="HeaderChar">
    <w:name w:val="Header Char"/>
    <w:qFormat/>
    <w:rPr>
      <w:rFonts w:ascii="Cambria" w:hAnsi="Cambria" w:eastAsia="ＭＳ 明朝" w:cs="Times New Roman"/>
    </w:rPr>
  </w:style>
  <w:style w:type="character" w:styleId="FooterChar">
    <w:name w:val="Footer Char"/>
    <w:qFormat/>
    <w:rPr>
      <w:rFonts w:ascii="Cambria" w:hAnsi="Cambria" w:eastAsia="ＭＳ 明朝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3:58:00Z</dcterms:created>
  <dc:creator>Lauren Wiltsie</dc:creator>
  <dc:description/>
  <cp:keywords/>
  <dc:language>en-US</dc:language>
  <cp:lastModifiedBy>Lauren Wiltsie</cp:lastModifiedBy>
  <dcterms:modified xsi:type="dcterms:W3CDTF">2017-01-11T04:27:00Z</dcterms:modified>
  <cp:revision>15</cp:revision>
  <dc:subject/>
  <dc:title/>
</cp:coreProperties>
</file>